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 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</w:rPr>
        <w:t xml:space="preserve">Za:   </w:t>
      </w:r>
      <w:r>
        <w:rPr>
          <w:bCs/>
          <w:sz w:val="28"/>
          <w:szCs w:val="28"/>
        </w:rPr>
        <w:t>Komisija za raspodjelu dijela prihoda od igara na sreć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ziv programa : „ </w:t>
      </w:r>
      <w:r>
        <w:rPr>
          <w:bCs/>
          <w:sz w:val="32"/>
          <w:szCs w:val="32"/>
          <w:u w:val="single"/>
        </w:rPr>
        <w:t>Pomoć u ostvarivanju sociohumanitarnih prava i socijalno zdravstvene zaštite slijepih i slabovidih lica u opštinama Berane, Andrijevica, Plav i Rožaje ( Program rada za 2011 godinu</w:t>
      </w:r>
      <w:r>
        <w:rPr>
          <w:bCs/>
          <w:sz w:val="28"/>
          <w:szCs w:val="28"/>
          <w:u w:val="single"/>
        </w:rPr>
        <w:t xml:space="preserve"> )</w:t>
      </w:r>
      <w:r>
        <w:rPr>
          <w:b/>
          <w:bCs/>
        </w:rPr>
        <w:t xml:space="preserve"> „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rPr>
          <w:b/>
          <w:b/>
          <w:bCs/>
        </w:rPr>
      </w:pPr>
      <w:r>
        <w:rPr>
          <w:b/>
          <w:bCs/>
        </w:rPr>
        <w:t>Podnosilac programa (naziv organizacije): ORGANIZACIJA SLIJEPIH ZA BERANE,            ANDRIJEVICU , ROŽAJE  I  PL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 BRANKO RAIČE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  Miloša Mališića br.31 84300 Berane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Tel: 051 235 933 i   069 343 5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Žiro račun:   </w:t>
      </w:r>
      <w:r>
        <w:rPr>
          <w:b/>
          <w:bCs/>
          <w:sz w:val="28"/>
          <w:szCs w:val="28"/>
        </w:rPr>
        <w:t>505- 3751 - 70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0362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jesto :  Berane, Andrijevica </w:t>
      </w:r>
      <w:r>
        <w:rPr>
          <w:b/>
          <w:bCs/>
          <w:lang w:val="bs-BA" w:eastAsia="en-US"/>
        </w:rPr>
        <w:t xml:space="preserve">,Rožaje i Plav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rijeme realizacije:    12 mjesec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kupno potraživani iznos od Komisije:    </w:t>
      </w:r>
      <w:r>
        <w:rPr>
          <w:b/>
          <w:sz w:val="28"/>
          <w:szCs w:val="28"/>
        </w:rPr>
        <w:t>12.114,80€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 plana  i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 programa, </w:t>
      </w:r>
    </w:p>
    <w:p>
      <w:pPr>
        <w:pStyle w:val="Normal"/>
        <w:jc w:val="both"/>
        <w:rPr>
          <w:lang w:val="sl-SI" w:eastAsia="en-US"/>
        </w:rPr>
      </w:pPr>
      <w:r>
        <w:rPr>
          <w:lang w:val="bs-BA" w:eastAsia="en-US"/>
        </w:rPr>
        <w:t xml:space="preserve">Cilj programa Organizacije slijepih za Berane, Andrijevicu, Plav i Rožaje je zadovoljavanje potreba slijepih i slabovidih lica . Spadamo u grupu najtežih kategorija invalidnih lica  kojima je potrebna pomoć u najvećem obimu . </w:t>
      </w:r>
    </w:p>
    <w:p>
      <w:pPr>
        <w:pStyle w:val="ListParagraph"/>
        <w:ind w:left="0" w:hanging="0"/>
        <w:jc w:val="both"/>
        <w:rPr/>
      </w:pPr>
      <w:r>
        <w:rPr/>
        <w:t>Program rada za 2011 godinu  predviđa i  neophodne  aktivnosti na  implementaciji mjera i radnji definisanih  Strategijom  razvoja socijalne i dječje zaštite u Crnoj Gori , a naročito na  poboljšanju socijalno-ekonomskog položaja članova , posebno slijepih i slabovidih lica koja su u stanju socijalne potrebe.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/>
        <w:t>Takođe, cilj programa je implementacija Lokalnog plana akcije za osobe sa invaliditetom u opštini Berane za  2011 godinu . Stvarajući ambijent kroz implementaciju Lokalnog plana akcije za osobe sa invaliditetom  obezbijediće se uslovi da  slijepa i slabovida lica , kao i sve OSI ,    imaju jednake mogućnosti  učestvovanja  u društvenom životu i razvoju lokalne zajednice .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</w:t>
      </w:r>
    </w:p>
    <w:p>
      <w:pPr>
        <w:pStyle w:val="Normal"/>
        <w:jc w:val="both"/>
        <w:rPr/>
      </w:pPr>
      <w:r>
        <w:rPr/>
        <w:t xml:space="preserve">Na teritoriji opština Berane , Andrijevica , Plav i Rožaje  registrovali smo i uključili u rad  Organizacije  164 slijepa i slabovida lica. 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ind w:left="0" w:hanging="0"/>
        <w:jc w:val="both"/>
        <w:rPr/>
      </w:pPr>
      <w:r>
        <w:rPr/>
        <w:t>Polazeći od činjenice da slijepa i slabovida lica predstavljaju najugroženiju grupu osoba sa invaliditetom , u saradnji sa matičnom organizacijom Savezom  slijepih Crne Gore , programom smo definisali  niz aktivnosti kojim smo  odredili polje djelovanja i zadataka, a koji se odnose na sledeće: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Uspostavljanje saradnje na polju sociohumanitarnih prava i socijalno zdravstvene zaštite članstva Organizacije slijepih i njihovih porodica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Ostvarivanje uslova za odmor i rekreaciju članova Organizacije slijepih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Sprovođenje sportskih,kulturnih ,misaonih i drugih aktivnosti potrebnih našim članovima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Pružanje jednokratnih pomoći našim članovima koji nam se obrate za pomoć  a u stanju socijalne potrebe su skoro svi naši članovi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Pomoć članstvu pri kupovini potrebnih ljekova i pomagala kada nam se za to obrate i kada je to neophodno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Davanje jednokratnih pomoći članovima koji idu na skupe operacije kada je to potrebno kao i pomaganje članova drugih organizacija u susjedstvu kada ono to zatraže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Skolovanje slijepe i slabovide djece i upućivanje u ustanovu .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Zapošljavanje slabovidih lica u lokalnoj zjednici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Ostvarivanje redovnih kontakata sa članstvom putem zborova,obilazaka i posjeta najugroženijh i bolesnih članova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Obezbjeđivanje instruktora za obuku slijepih lica za kretanje u makro i mikro prostoru;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Slanje pojedinih članova na razna takmičenja u šahu , takmičenja iz atletike i drugih sportskih grana dostupnih osobama sa invaliditetom;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Organizovanje jednodnevnih izleta članova društva;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Pomaganje članstvu u traženju zapošljenja:</w:t>
      </w:r>
    </w:p>
    <w:p>
      <w:pPr>
        <w:pStyle w:val="ListParagraph"/>
        <w:ind w:left="0" w:hanging="0"/>
        <w:jc w:val="both"/>
        <w:rPr/>
      </w:pPr>
      <w:r>
        <w:rPr/>
        <w:t>-</w:t>
        <w:tab/>
        <w:t>Usmjeravanje članstva na ostvarivanje njihovcih prava po pitanju tuđe njege i pomoći drugog lica i lične invalidnine 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 xml:space="preserve">Ovaj program će se tokom realizacije aktivnosti prilagođavati nastalim situacijama i mogućim promjenama u cilju poboljšanja i unapređenja života i rada osoba sa invaliditetom.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l-SI" w:eastAsia="en-US"/>
        </w:rPr>
        <w:t>mjesto realizacije,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Opštine  Berane , Andrijevica , Plav i Rožaje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 za realizaciju Plana i programa u 2011 godini iznosi </w:t>
      </w:r>
      <w:r>
        <w:rPr>
          <w:b/>
          <w:sz w:val="28"/>
          <w:szCs w:val="28"/>
          <w:lang w:val="sl-SI" w:eastAsia="en-US"/>
        </w:rPr>
        <w:t xml:space="preserve">: 16,624,80 </w:t>
      </w:r>
      <w:r>
        <w:rPr>
          <w:b/>
          <w:sz w:val="28"/>
          <w:szCs w:val="28"/>
        </w:rPr>
        <w:t>€ .</w:t>
      </w:r>
    </w:p>
    <w:p>
      <w:pPr>
        <w:pStyle w:val="ListParagraph"/>
        <w:jc w:val="both"/>
        <w:rPr/>
      </w:pPr>
      <w:r>
        <w:rPr/>
        <w:t xml:space="preserve">Od Komisije potražujemo : </w:t>
      </w:r>
      <w:r>
        <w:rPr>
          <w:b/>
          <w:sz w:val="28"/>
          <w:szCs w:val="28"/>
        </w:rPr>
        <w:t>12.114,80€</w:t>
      </w:r>
      <w:r>
        <w:rPr/>
        <w:t xml:space="preserve">. </w:t>
      </w:r>
    </w:p>
    <w:p>
      <w:pPr>
        <w:pStyle w:val="ListParagraph"/>
        <w:jc w:val="both"/>
        <w:rPr/>
      </w:pPr>
      <w:r>
        <w:rPr/>
        <w:t xml:space="preserve">Iz drugih  izvora  ( Ministarstvo kulture i medija , Opština Berane , Opština Andrijevica i članarina )  obezbijedili smo </w:t>
      </w:r>
      <w:r>
        <w:rPr>
          <w:b/>
          <w:sz w:val="28"/>
          <w:szCs w:val="28"/>
        </w:rPr>
        <w:t xml:space="preserve">4.510.00 € </w:t>
      </w:r>
      <w:r>
        <w:rPr/>
        <w:t xml:space="preserve"> .</w:t>
      </w:r>
    </w:p>
    <w:p>
      <w:pPr>
        <w:pStyle w:val="ListParagraph"/>
        <w:jc w:val="both"/>
        <w:rPr>
          <w:lang w:val="sl-SI" w:eastAsia="en-US"/>
        </w:rPr>
      </w:pPr>
      <w:r>
        <w:rPr/>
        <w:t xml:space="preserve"> </w:t>
      </w:r>
      <w:r>
        <w:rPr/>
        <w:t xml:space="preserve">U prilogu vam dostavljamo dokaz o oibezbijeđenim sredstvima (Ugovore </w:t>
      </w:r>
      <w:r>
        <w:rPr>
          <w:lang w:val="sl-SI" w:eastAsia="en-US"/>
        </w:rPr>
        <w:t xml:space="preserve">  sa donatorima).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ritoriji četiri opštine na sjeveru Crne Gore :Berane, Andrijevica,Plav i Rožaje djeluje Organizacija slijepih koja ima 164 članova slijepih lica i lica sa ostatkom vida. Ovaj dio društva predstavlja najmarginalizovaniju i najsiromašniju društvenu grupu u zajedni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blemi sa kojima se susreću slijepa i slabovida lica s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Nezaposlenost (koja se najčešće ne odnosi na ta lica već i na članove njihovih porodic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epovoljna socijalna,ekonomska i stambena politika(slijepa i slabovida lica spadaju u kategoriju najsiromašnijih građana;najveći broj ovih lica je bez riješenog stambenog pitanj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eadekvatna i nepotpuna zdravstvena zaštita osoba sa invaliditetom(nedostatak stručnih lica,pomagala,sredstava za brigu o ovoj kategoriji invalidite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eosjetljivost sredine za probleme osoba sa invaliditetom(svakodnevna susretanja sa stereotipima i predrasudama u sredinama u kojima živ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 Neadekvatna zakonska regulativa kojom je regulisana ova obla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Nizak nivo građanske svijesti (predrasude i stereotip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Kolaps privrede (nema proizvodnih programa koji bi angažovali radno slijepa i slabovida lic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eprilagođen obrazovni sistem osobama sa invaliditetom (slaba zainteresovanost za školovanje osoba sa invaliditetom iz ove četiri opštin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Osnovni cilj </w:t>
      </w:r>
      <w:r>
        <w:rPr>
          <w:rFonts w:cs="Arial" w:ascii="Arial" w:hAnsi="Arial"/>
          <w:sz w:val="22"/>
          <w:szCs w:val="22"/>
        </w:rPr>
        <w:t xml:space="preserve"> ovog programa j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DOVOLJENJE POTREBA SLIJEPIH I SLABOVIDIH LICA na teritoriji opština Berane, Andrijevica, Plav i Roža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Posebni ciljevi 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zeći od činjenice da slijepa slabovida lica predstavljaju najugroženiju grupu osoba sa invaliditetom ,u saradnji sa matičnom organizacijom Savez slijepih Crne Gore , identifikovali smo niz problema koji su odredili polje djelovanja i zadataka ,a koje se odnose na sledeć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 Podizanje svijesti javnosti ( Standardno pravilo 1 iz LPAI 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Uspostavljanje  saradnju  na polju sociohumanitarnih prava i socijalno zdravstvene zaštite članstva Organizacije slijepih i njihovih porodic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Ostvarivanje  uslova za odmor i rekreaciju članova Organizacije slijepi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dizanje svijesti i sportske kulture kod članstva u cilju bavljenja sportom i sportskom rekreaciom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 Podizanje svijesti  kod članstva u cilju bavljenja kulturom i misaonim aktivnostima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  Povećanje tehničke informisanosti članova i korišćenja tehničkih uređaja i sredstava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Pružanje jednokratne pomoći našim članovima koji nam se obrate za pomoć  a u stanju socijalne potrebe su skoro svi naši članovi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Smanjenje stepena siromaštva kod članstva(Strategija za smanjenje siromaštva u CG . )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      Povećanje socijalne i zdravstvene zaštite i zdravstvene kulture članstva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Školovanje ( Inkluzivno obrazovanje djece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Zapošljavanje slabovidih lica u lokalnoj zjedn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stvarivanje redovnih kontakata sa članstvom putem zborova,obilazaka i posjeta najugroženijh i bolesnih člano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Povećanje stepena snalaženja u mikro i makro prostoru slijepih lic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Uključivanje članstva u lokalnu zajednicu putem aktivizma i korišćenja usluga u lokalnoj samouprav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  <w:tab/>
        <w:t>Usmjeravanje članstva na ostvarivanje njihovih prava po pitanju tuđe njege i pomoći drugog lica i lične invalidnin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      Usmjeravanje članstva na ostvarivanju prava na pomagala za slijepa lica;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i se umanjili svi gore navedeni problemi koje imaju slijepa i slabovida lica kao i sve osobe sa invaliditetom treba preduzeti niz značajnih mjera,postupaka i radnji i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aštititi i unaprijediti prava osoba sa invaliditetom sprovođenjem mjera i radnji na prevenciji i sprječavanju diskriminacije osoba sa invaliditet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Obezbijediti uslove za aktivno učestvovanje osoba sa invaliditetom u svim oblastima života na ravnopravnim osnovama kroz razvoj i primjenu politika jednakih mogućnosti u oblasti zapošljavanja,rada,obrazovanja,kulture,spor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Uspostaviti saradnju sa Domovima zdravlja,Bolnicamai Centrima za socijalni ra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  <w:tab/>
        <w:t>Pokušati da slijepim i slabovidim licima obezbijedimo pristup njihovom životnom okruženju ,sredstvima javnog prevoza,institucijama,uslug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istemima komunikacija i uklanjanja barijera i izgradnja pristupnih objek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dukujemo i informišemo društvo u suzbijanju postojećih stereotipai predrasuda o slijepim lici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 Organizacije slijepih za Opstine  Berane, Andrijevicu, Rožaje i Plav  su :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</w:t>
        <w:tab/>
        <w:t>Potpuno slijepa lica i lica sa vrlo malim ostatkom vida ;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</w:t>
        <w:tab/>
        <w:t>Lica koja su rodjena slijepa i lica koja su oslijepljela u kasnijim godinama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</w:t>
        <w:tab/>
        <w:t>Slijepa djeca mladje dob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-</w:t>
        <w:tab/>
        <w:t>Djeca osnovnog i srednjeg obrazovanja i uzrasta,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</w:t>
        <w:tab/>
        <w:t>Studenti,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</w:t>
        <w:tab/>
        <w:t>Penzioneri koji imaju ostatak vid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I </w:t>
      </w:r>
      <w:r>
        <w:rPr>
          <w:rFonts w:cs="Arial" w:ascii="Arial" w:hAnsi="Arial"/>
          <w:b/>
          <w:sz w:val="22"/>
          <w:szCs w:val="22"/>
          <w:lang w:val="sl-SI" w:eastAsia="en-US"/>
        </w:rPr>
        <w:t>– PODIZANJE SVIJESTI GRAĐAN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</w:t>
      </w:r>
      <w:r>
        <w:rPr>
          <w:rFonts w:cs="Arial" w:ascii="Arial" w:hAnsi="Arial"/>
          <w:sz w:val="22"/>
          <w:szCs w:val="22"/>
          <w:lang w:val="sl-SI" w:eastAsia="en-US"/>
        </w:rPr>
        <w:t>Donesen je LPAI u opštini Berane 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implementaciji prioriteta broj 1 – »Podizanje svijesti javnosti u lokalnoj zajednici« sprovesti aktivnosti na : održavanju seminara za slijepa i slabovida lica i članove  njihovih  porodica  na temu  ljudskih  prava i mogućnostima korišćenja tih prav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II -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OTKRIVANJE, UČLANJIVANJE I POMOĆ NOVOPRIMLJENIM ČLANOVIM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Otkrivanju slijepih osoba i pružanju raznih vidova pomoći novooslijepljelim osobama, posvetiti   posebnu  pažnju, s ciljem da se otkriju i u Organizaciju  učlane svi gradjani opština Berane, Andrijevica,Plav i Rožaje , čije se stanje vida uklapa u definiciju sljepoće i kojima je objektivno potrebna pomoć ove organizacije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U Udruženje je u 2010. godini primljeno 12  nova članova, a na dan 16.jun 2011 .godine Udruženje je na evidenciji imalo 164  član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III </w:t>
      </w:r>
      <w:r>
        <w:rPr>
          <w:rFonts w:cs="Arial" w:ascii="Arial" w:hAnsi="Arial"/>
          <w:b/>
          <w:sz w:val="22"/>
          <w:szCs w:val="22"/>
          <w:lang w:val="sl-SI" w:eastAsia="en-US"/>
        </w:rPr>
        <w:t>– ZAŠTITA SLIJEPIH I UNAPREDJENJE NJIHOVIH PRA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toku 2011.godine Organizacija  će  pokrenuti  mnoge  aktivnosti , s ciljem zaštite slijepih i slabovidih lica i unapređenje njihovih prava u lokalnim zajednicama 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osebno ćemo insistirati  da se  prioriteti   ( standardna pravila ) iz Lokalnog akcionog plana za pitanja osoba sa invaliditetom u Opštini Berane ,  koja se odnose na invalidsku politiku i status osoba sa invaliditetom u opštini Berane do 2013 godine na adekvatan način obrade i u skladu sa definisanim i određenim aktivnostima implementira u opštini Berane 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Zahvaljujući formiranom Savjetu za osobe sa invaliditetom kao stalnom tijelu Skupštine opštine  Berane,  stvoren je potpuno novi ambijent za organizovan rad i djelovanje na izmjeni propisa  i akata u svim oblastima od interesa za slijepa i slabovida lica 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U kreiranju lokalne politike za osobe sa invaliditetom  na nivou opštine ,  aktivno će  učestvovati  predstavnici Udruženja slijepih  Berane  – Branko Raičević i Remzija Ramusović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Aktivnost prema nadležnim državnim organima Organizacija će  voditi  neposredno i preko Saveza slijepih Crne Gore  ili  zajedno sa drugim sličnim udruženjima  preko Koalicije  organizacija osoba sa invaliditetom iz Berana  „ Korak do uspega“ gdje smo jedan od osnivača i članova .</w:t>
      </w:r>
    </w:p>
    <w:p>
      <w:pPr>
        <w:pStyle w:val="Normal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 - OSTVARIVANJE USLOVA ZA ODMOR I REKREACIJU ČLANOVA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rganizacija svake godine omugućuje boravak na moru određenom broju članova . Ova aktivnost obuhvata finansijko pokriće  u iznosu od 50% ukupnih troškova boravka u odmaralištima a  50% pokriva Savez slijepih Crne Gore . Odmor i rekreacija je omogućena članovima i pratiocima . U 2011 godini planiramo da pravo na odmor i rekreaciju koristi 20 članova sa pratiocim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Članovima su pružani razni oblici pomoći , naročito na rješavanju njihovih statusnih pitanja ;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osebno treba istaći da je Služba Udruženja tokom cijele godine pružala pravnu, tehničku i svaku drugu pomoć, članovima Udruženja u postupku ostvarivanja prava na ličnu invalidninu, naknadu za pomoć i njegu druge osobe i pomagala za slijepe , koji su utvrdjeni Zakonom.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zdavane su razne potvrde, davana uputstva i pružana stručna pomoć u cilju što efikasnijeg ostvarivanja raznih prava  i beneficija koje imaju slijepe osobe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 – PODIZANJE  NIVOA SVIJESTI  I SPORTSKE KULTURE  KOD ČLANSTVA U CILJU BAVLJENJA SPORTOM I SPORTSKOM REKREACIJO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vanje opštinskih i regionalnih takmičenja u šahu  i atletici za slijepe i slabovide oso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zbijediti termin korišćenja teretane za bavljenje sportom i rekreacijom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zbijediti usluge masaže za članove kojima je to neophodno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I -  PODIZANJE  NIVOA SVIJESTI  I  KULTURE  KOD ČLANSTVA U CILJU BAVLJENJA KULTUROM I MISAONIM AKTIVNOSTIM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žavanje takmičenja na Brajevom pismu,pjevanju , pisanju eseja i dr. Održati kulturnu manifestaciju  književni omaž Miličku Miketiću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ganizovanje  mnogih  aktivnosti koje  imaju  za cilj povećanje interesa kod slijepih osoba za čitanje knjiga iz Biblioteke za slijepe i slabovidne u Crnoj Gori . U vezi s tim  u “Zvučnoj reviji ” redovno se  objavljuju  informacije koje dolaze iz Biblioteke, a Udruženje je u skladu sa svojim mogućnostima obezbijeđivalo CD plejere  i druga pomagala neophodna za korištenje bibliotečkog fond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 toku 2011.godine  članovi Udruženja slijepih su učestvovali na književnim večerima koje su organizovali Udruženje i Biblioteke za slijepa i slabovidna lica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- POVEĆANJE TEHNIČKE INFORMISANOSTI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Održati kurs iz informatike i korišćenja interneta kao i obuka za korišćenje AN RIDER – uređaja sa govornim programom za one koji su zainteresovani 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VIII -  </w:t>
      </w:r>
      <w:r>
        <w:rPr>
          <w:rFonts w:cs="Arial" w:ascii="Arial" w:hAnsi="Arial"/>
          <w:b/>
          <w:sz w:val="22"/>
          <w:szCs w:val="22"/>
        </w:rPr>
        <w:t xml:space="preserve">PRUŽANJE JEDNOKRATNE POMOĆ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 zahtjevu članova dodjeliti   jednokratne novčane i materijalne pomoći  članovima,koje su veoma skromne,ali značajne i efektivne u socijalnoj komponenti uključivanja i brige za osobe sa invaliditetom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Za slijepe žene pripremamo i dodjeljujemo poklone koje uz skromno posluženje u prostoriji Organizacije svake godine uručimo za međunarodni Dan žena 8 mart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Redovno raspodjeljujemo novogodišnje poklon paketiće slijepoj djeci i djeci slijepih roditelj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Obezbijedjenje materijalne pomoći kod Crvenog Krsta Berane 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bezbjedjenje materijalne i jednokratne pomoći od strane Centre za socijalni rad u Beranama, Plavu i Rožajama .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IX – POTREBE KOJE SLIJEPE OSOBE ZADOVOLJAVAJU NA SPECIFIČAN   NAČI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ubitak ili teže oštećenje vida odredjuju uslove življenja i način zadovoljavanja odgovarajućih potreba. Te specifičnosti prije svega odnose se na mogućnost kretanja, korištenje tiflotehničkih i drugih pomagala, upotrebu Brajevog pisma, te zadovoljavanje potreba iz oblasti kulture, informisanja, sporta i rekreacije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a)Obezbjedjenje tiflotehničkih pomagala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životu i radu slijepih osoba tiflotehnička i druga  pomagala imaju vrlo važnu ulogu, jer u odredjenim situacijama, makar djelimično, nadomješćuju izgubljeni ili teško oštećeni vid, odnosno njegovu funkciju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b) Informisanje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rganizacija planira da  održi redovne  sjednice upravnog odbora i  redovnu skupštinu  na kojoj donosi  plan i program rada i usvaja  izvještaje iz prethodne godine 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Informisanje članova  putem časopisa za slijepe „ Zvučne revije „  i iznajmljivanjem knjiga iz Biblioteke za slijepe  . Informisanje članstva iz rada Saveza slijepih putem emisije na radiu Antena M » - » Zvukom do svjetlosti » - subotom od 14 do 15 časova .  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X  – STVARANJE USLOVA I MOGUĆNOSTI ZA OBRAZOVANJE, SOCIJALNU INTEGRACIJU, OSPOSOBLJAVANJE I ZAPOŠLJAVA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smjeravanje i upućivanje  slijepe djece  na školovanje u Zavod za invalidnu djecu i omladinu u Podgorici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blast koja se odnosi na rehabilitaciju, resocijalizaciju, školovanje i zapošljavanje slijepih ima poseban značaj za slijepe osobe, jer se rješavanjem ovih pitanja rješavaju i egzistencijalna pitanja slijepih osoba. Nažalost, zbog opšte ekonomske i političke situacije u kojoj se nalazi Crna Gora , u ovoj oblasti nisu učinjeni značajni pomaci. Na školovanju u Podgorici nalazi se  8  djece  iz naše organizacije 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XI– SARADNJA UDRUŽEN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ab/>
        <w:t>Udruženje slijepih   u toku 2011. godine planira da ostvari  saradnju sa: Ministarstvom za rad, socijalnu politiku raseljena lica i izbjeglice,Ministarstvom zdravlja, Centrima za socijalni rad i Lokalnim upravama i lokalnim samoupravama u opštinama u kojima djeluje ,  te sa mnogim drugim ustanovama i organizacijama koje  mogu  da  pruže  pomoć Organizaciji  i njegovim članovim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Kao i u  prethodnim godina izuzetno dobra saradnja ostvarivana je sa Savezom slijepih Crne Gore , Bibliotekom za slijepa i slabovidna lica , Organizacijom slijepih za Bijelo polje , i Mojkovac , medjunarodnom organizacijom »Caritas Luxemburg » kancelarija u Beranam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Saradnja sa drugim invalidskim udruženjima ostvariti  u direktnim kontaktima i preko Koalicije  udruženja osoba sa invaliditetom Berane »Korak do uspeha»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XII  – RAD ORGANA I STRUČNE SLUŽBE UDRUŽENJA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>Upravni odbor Organizacije planira aktivnosti , na kojima će raspravljati o svim pitanjima od interesa za  članove i  donositi  odluke , zaključke i preporuke iz svoje nadlež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iramo redovnu sjednicu Skupštine za 2011 godinu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2011 godini u Stručnoj službi  nije bilo zaposlenih lica . Sav posao i aktivnosti ostvaruje se angažovanjem sekretara organizacije i volontera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z w:val="22"/>
          <w:szCs w:val="22"/>
          <w:lang w:val="sl-SI" w:eastAsia="en-US"/>
        </w:rPr>
        <w:t>Organizacija slijepih za :Berane,Andrijevicu,Plav i Rožaje svake godine vrši reviziju i utvrđivanje stanja kod svog članstva. Svake godine registrujemo značajan broj novih članova.Uspostavili smo bazu podataka koja je dostupna svim zainteresovanim stranama i pojedincima.</w:t>
      </w:r>
    </w:p>
    <w:p>
      <w:pPr>
        <w:pStyle w:val="Normal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zmeđu ostalog,redovno pomažemo u nabavci  pomagala za slijepe i to: bijeli štap,sat na Brajevom pismu, tamne naočare za slijepe, obavještavamo članstvo kako da dođu do CD-plejera i reproduktora za slijepe preko Fonda zdravstva,uključujemo sve veći broj naših članova u biblioteku za slijepe u Podgorici jer kako kažu to im je jedini kontakt sa kulturnim dešavanji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Potrebne aktivnost biće usmjerena na ostvarivanju pune koordinacije i povezanosti sa republičkom organizacijom saveza slijepih i opštinskim organima lokalne samouprav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rada za 2011 godinu  će trajati 12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2"/>
        <w:gridCol w:w="566"/>
        <w:gridCol w:w="617"/>
        <w:gridCol w:w="593"/>
        <w:gridCol w:w="540"/>
        <w:gridCol w:w="593"/>
        <w:gridCol w:w="577"/>
        <w:gridCol w:w="732"/>
        <w:gridCol w:w="593"/>
        <w:gridCol w:w="540"/>
        <w:gridCol w:w="593"/>
        <w:gridCol w:w="5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  <w:lang w:val="nl-BE" w:eastAsia="en-US"/>
              </w:rPr>
              <w:t xml:space="preserve">Aktivnost I – Podizanje svijesti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1-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Održavanje seminara za slijepa i slabovida lica i članove  njihovih  porodica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1.2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- Otkrivanju slijepih osoba i pružanju raznih vidova pomoći novooslijepljelim osob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1.3-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Zaštita slijepih i unapređenje njihovih prava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1.4-</w:t>
            </w:r>
            <w:r>
              <w:rPr>
                <w:rFonts w:cs="Arial" w:ascii="Arial" w:hAnsi="Arial"/>
                <w:sz w:val="22"/>
                <w:szCs w:val="22"/>
              </w:rPr>
              <w:t xml:space="preserve"> Ostvarivanje uslova za odmor i rekreacij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5-Podizanje nivoa svijesti i sportske kulture kod članstva u cilju bavljenja sportom i sportskom rekreacijo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6-</w:t>
            </w:r>
            <w:r>
              <w:rPr>
                <w:rFonts w:cs="Arial" w:ascii="Arial" w:hAnsi="Arial"/>
                <w:sz w:val="22"/>
                <w:szCs w:val="22"/>
              </w:rPr>
              <w:t xml:space="preserve"> Podizanje nivoa svijesti kulture kod članstva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7-</w:t>
            </w:r>
            <w:r>
              <w:rPr>
                <w:rFonts w:cs="Arial" w:ascii="Arial" w:hAnsi="Arial"/>
                <w:sz w:val="22"/>
                <w:szCs w:val="22"/>
              </w:rPr>
              <w:t xml:space="preserve"> Povećanje tehničke informisanosti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8-</w:t>
            </w:r>
            <w:r>
              <w:rPr>
                <w:rFonts w:cs="Arial" w:ascii="Arial" w:hAnsi="Arial"/>
                <w:sz w:val="22"/>
                <w:szCs w:val="22"/>
              </w:rPr>
              <w:t xml:space="preserve"> Pružanje jednokratne pomoći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</w:tr>
      <w:tr>
        <w:trPr>
          <w:trHeight w:val="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9-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Obezbjedjenje tiflotehničkih pomaga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10-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Upućivanje u zdravstvene i obrazovne ustanove i zapošlj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</w:tr>
      <w:tr>
        <w:trPr>
          <w:trHeight w:val="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11-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Saradnja udruženja i srodnih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</w:tr>
      <w:tr>
        <w:trPr>
          <w:trHeight w:val="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12-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 xml:space="preserve"> Rad organa i stručne službe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  <w:t>x</w:t>
            </w:r>
          </w:p>
        </w:tc>
      </w:tr>
      <w:tr>
        <w:trPr>
          <w:trHeight w:val="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  <w:lang w:val="sl-SI" w:eastAsia="en-US"/>
        </w:rPr>
        <w:t>Kao sto smo i naveli nasa Organizacija svoju aktivnost planira i realizuje u četiri opštine na sjeveru Crne Gore : Berane, Andrijevica, Rožaje i Plav .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l-SI" w:eastAsia="en-US"/>
        </w:rPr>
        <w:t>Formiranjem opštinskih ogranaka i uspostavljanjem baze podataka utvrdili smo da na ovom prostoru ima registrovano 164 slijepih i slabovidih lica . Od tog broja 12 je potpuno slijepe djece . Prosječna  starosna struktura članstva je  55 godina . Redovnu komunikaciju ostvarujemo sa lokalnim medijima koji nam uvijek izadju u susret i objave informacije koje su od značaja za naše članstvo i organizaciju .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Pored korišćenja lokalnih medija , obavještavanje članstva  se vrši putem dostave poziva i redovnih sastanaka u prostorijama Organizacije .  Redovno održavamo Zbor članova , sastanke Upravnog odbora Organizacije  i </w:t>
      </w:r>
      <w:r>
        <w:rPr>
          <w:rFonts w:cs="Arial" w:ascii="Arial" w:hAnsi="Arial"/>
          <w:b/>
          <w:sz w:val="22"/>
          <w:szCs w:val="22"/>
          <w:lang w:val="sl-SI" w:eastAsia="en-US"/>
        </w:rPr>
        <w:t>analiza i reakcija Zajednic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ovodom pojedinih sprovedenih programa i aktivnosti .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sl-SI" w:eastAsia="en-US"/>
        </w:rPr>
        <w:t>Najbolja reakcija je iskazano zadovoljstvo članova Organizacije, da budu prisutni u prostorijama Organizacije i da daju svoj doprinos realizaciji  planiranih aktivnosti 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l-SI" w:eastAsia="en-US"/>
        </w:rPr>
        <w:t>Procjena uspješnosti našeg rada se mjeri redovnim godišnjim Skupštinama Organizacije  na kojoj se podnosi izvještajni rezultat Organizacije  i realizovane aktivnosti u periodu izmedju dvije sjednice . Takodje , objavljujemo pisani izvjestaj Upravnog odbora  sa zaključcima 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Nadzorni Odbor koji se sastaje tromjesečno i vrši nadzor nad radom Organizacije i finansijskom poslovanju , podnosi Skupstini Organizacije usvojeni izvjestaj o radu  u toku prethodnog perioda i predlaže Skupstini  da ga usvoji nakon slobodne i konstruktivne rasprave 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- Odrzivost programa 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Održivost programa se isključivo oslanja i  bazira na finansijskim sredstvima koje Organizacija slijepih za Berane, Andrijevicu, Rozaje i Plav obezbijedi od donatora  .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Ta sredstva se dobijaju većim dijelom od Komisije za raspodjelu sredstava od igara na sreću i jedan dio od Konkursom raspodjele sredstava u lokalnim samoupravama. Moramo napomenuti da lokalne samouprave na sjeveru Crne Gore spadaju u grupu  najsiromašnijih opština u Crnoj Gori tako da sredstava koja dobijamo od njih su veoma mala i neredovna  .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Naša Organizacija, u saradnji sa Savjetom za pitanja osoba sa invaliditetom u opštini Berane , pokušava da obezbijedi trajno finansiranje i stabilne izvore finansiranja u lokalnim samoupravama .  Dosadasnja davanja i  dobijanje sredstava putem Konkursa su veoma mala i sa njima nismo u mogucnosti da pokrijemo ni osnovne aktivnosti i potrebe članova Organizacije . Sa donacijom od lokalnih samouprava nismo u mogucnosti da pokrijemo ni osnovne telefonske usluge a kamoli da planiramo i sprovodimo veći obim  aktivnosti .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ogućnost za održivost ovog programa vidimo u što boljoj saradnji  organa upravljanja i rukovodstva naše Organizacije sa članovima koji se nalaze na rubu egzistencije , pa im je bilo kakva pomoć dobrodošla . Jednokratna pomoć članstvu predstavlja kontinuitet u brizi i održavanju veze sa članstvom i to  su najčešće sredstva koja obezbjedjujemo donacijama putem Konkursa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še članstvo spada u grupu siromasnih i bilo kakva pomoć u njima razvija nadu za nastavak i  osjecaj boljitka  života u  društvu .</w:t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Aktivnost 1 –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Održavanje seminara i predavanja za slijepa i slabovida  lica i članove njihovih porodic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/>
              <w:t>Honorar za predavače ( i pratilac)  na seminar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oknada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lic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/>
              <w:t>Prevoz za predavače PG-BA-PG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lic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Smještaj za predavače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nsio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učak i osvezen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17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,00</w:t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kup sal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Zakup ozvučenja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nimanje Tribi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rišćenje laptopa i projekto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4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2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Otkrivanj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slijepih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osob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r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ž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nj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raznih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vidov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m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novoosljepljeli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licim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utni troškovi na relaciji Berane-Plav-Andrijevica i Roža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esečna karta 2 mjesec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,60 x 4 član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0 x 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vnice  za putovanje tokom godin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evnic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4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4,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ktivnost 3i 4 – Ostvarivanje uslova za odmor i rekreaciju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Odmor i rekreacija članstva na moru i planini i njihovih pratila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7 dan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2,0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77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386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386,00</w:t>
            </w:r>
          </w:p>
        </w:tc>
      </w:tr>
      <w:tr>
        <w:trPr>
          <w:trHeight w:val="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utni troškovi odlaska na odmo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Kart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55,00</w:t>
            </w:r>
          </w:p>
        </w:tc>
      </w:tr>
      <w:tr>
        <w:trPr>
          <w:trHeight w:val="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 xml:space="preserve">Podzbir III  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3.2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38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1.841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tivnost sport i kultura  IV i V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7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štinsko, regionalno  i državno Šahovska takmičenja slijepih i slabovidih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Turnir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 xml:space="preserve">Državno atletsko prvenstvo invalid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jiževne večeri – Omaž slijepim stvaraocim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en-US"/>
              </w:rPr>
              <w:t>Takmičenje u pjevanju invalidnih lic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Takmičenje u čitanju na Brajevom pism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sku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00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IV i V 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0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55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ktivnost VI – Povećanje tehničke informisanost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pl-PL"/>
              </w:rPr>
              <w:t>Upućivanje na  kurs za slijepa i slabovida lica u korišćenju kompjutera i intern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 xml:space="preserve">Kurs osnovni paket i internet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  VII – Pružanje jednokratne pomoći ugroženim članov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 xml:space="preserve">Obilazak obolelih članov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  <w:t xml:space="preserve">Dnevn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posjet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 xml:space="preserve">8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sr-Latn-CS"/>
              </w:rPr>
              <w:t xml:space="preserve">Obezbjeđenje nedostajućih i potrebnih ljekov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CH" w:eastAsia="en-US"/>
              </w:rPr>
              <w:t>Po zahtjevu godišnj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r-HR" w:eastAsia="en-US"/>
              </w:rPr>
              <w:t>Po zahtje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Jednokratne pomoći po zahtjevima(Po odluci upravnog odbora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omo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00,00</w:t>
            </w:r>
          </w:p>
        </w:tc>
      </w:tr>
      <w:tr>
        <w:trPr>
          <w:trHeight w:val="3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Podzbir  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6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690.0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>Aktivnost VIII : Obezbjeđivanje tiflotehničkih pomagal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sr-Latn-CS"/>
              </w:rPr>
              <w:t>Nabavka oftalmoloških pomagala i drugih pomagala ( proteza, govorni aparati, bijeli štap, sat, naočari, CD plejer i reproduktori ..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Podzbir VIII :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Aktivnost IX i X : Saradnja udruženja i srodnih organizacij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Izlet članova na planinu ( prevoz, hrana, osveženj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 xml:space="preserve">Dnevni izlet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Posjeta drugim organizacijama( 4 posjete godišnje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 xml:space="preserve">Dnevn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 xml:space="preserve">4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Proslava osmog marta i  nove godi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dnev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 xml:space="preserve">3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sr-Latn-CS"/>
              </w:rPr>
              <w:t>Poklon paketići slijepoj djeci i djeci slijepih roditelja i kokte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aketi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,00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Podzbir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Aktivnost XI : Rad organa i stručne službe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Nabavka kancelarijskog materijal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o spec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CH" w:eastAsia="en-US"/>
              </w:rPr>
              <w:t>godi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Troškovi PTT uslug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raču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it-CH" w:eastAsia="en-US"/>
              </w:rPr>
              <w:t>godi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Održavanje prostorija i osnovnih sredsta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zaku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CH" w:eastAsia="en-US"/>
              </w:rPr>
              <w:t>godi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60,00</w:t>
            </w:r>
          </w:p>
        </w:tc>
      </w:tr>
      <w:tr>
        <w:trPr>
          <w:trHeight w:val="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Preplata na štampane , službene i elektronska glasila ( Internet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repl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CH" w:eastAsia="en-US"/>
              </w:rPr>
              <w:t>godi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>Utrošak električne energije i komunalij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raču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5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CH" w:eastAsia="en-US"/>
              </w:rPr>
              <w:t>godi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50,00</w:t>
            </w:r>
          </w:p>
        </w:tc>
      </w:tr>
      <w:tr>
        <w:trPr>
          <w:trHeight w:val="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Bankarske usluge i provizij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  <w:t>provizij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-II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,00</w:t>
            </w:r>
          </w:p>
        </w:tc>
      </w:tr>
      <w:tr>
        <w:trPr>
          <w:trHeight w:val="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 xml:space="preserve">Troškovi posmrtne pomoći porodicama članov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omo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3 lic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 xml:space="preserve">Pomoć u troškovima  prilikom operacija članov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omo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2 lic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sr-Latn-CS"/>
              </w:rPr>
              <w:t xml:space="preserve">Materijalni troškovi prilikom održavanja sjednica, Medjunarodni dan Bijelog štapa i  Medjunarodni dan invalida ,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 xml:space="preserve">ukupno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CH" w:eastAsia="en-US"/>
              </w:rPr>
              <w:t xml:space="preserve">Grupa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Podzbir 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800,00</w:t>
            </w:r>
          </w:p>
        </w:tc>
      </w:tr>
      <w:tr>
        <w:trPr>
          <w:trHeight w:val="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Honorari i nagrade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 xml:space="preserve">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Nagrada za rad predsjednik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godi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it-CH"/>
              </w:rPr>
              <w:t>Nagrada za rad sekreta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-II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60,00</w:t>
            </w:r>
          </w:p>
        </w:tc>
      </w:tr>
      <w:tr>
        <w:trPr>
          <w:trHeight w:val="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lang w:val="pl-PL"/>
              </w:rPr>
              <w:t xml:space="preserve">Nagrada za rad na administrativnim poslovima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 xml:space="preserve">-II-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CH" w:eastAsia="en-US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Podzbir 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0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060,00</w:t>
            </w:r>
          </w:p>
        </w:tc>
      </w:tr>
      <w:tr>
        <w:trPr>
          <w:trHeight w:val="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Fax5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 xml:space="preserve">UKUPNO 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624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51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.114,80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Organizacija slijepih za Berane , Andrijevicu Plav i Rožaje osnovana kao nevladina i sociohumanitarna organizacija koja okuplja slabovida i slijepa lica . Organizaciono pripada Savezu slijepih Crne Gore kao matičnoj organizaciji . Organizacija slijepih je jedina organizacija na sjeveroistoku Crne Gore koja okuplja kategorije slijepih i slabovidih lica . Polje djelovanja teritorijalno je sjeveroistok Crne Gore odnosno opštine : Berane, Andrijevica, Rožaje i Plav.</w:t>
      </w:r>
    </w:p>
    <w:p>
      <w:pPr>
        <w:pStyle w:val="Normal"/>
        <w:jc w:val="both"/>
        <w:rPr/>
      </w:pPr>
      <w:r>
        <w:rPr/>
        <w:t>Sjedište  Organizacije je u Beranama u ulici Miloša Mališića broj 31 .</w:t>
      </w:r>
    </w:p>
    <w:p>
      <w:pPr>
        <w:pStyle w:val="Normal"/>
        <w:jc w:val="both"/>
        <w:rPr/>
      </w:pPr>
      <w:r>
        <w:rPr/>
        <w:t xml:space="preserve">Organizacija radi svakog radnog dana od 10 do 15 časova . </w:t>
      </w:r>
    </w:p>
    <w:p>
      <w:pPr>
        <w:pStyle w:val="Normal"/>
        <w:jc w:val="both"/>
        <w:rPr/>
      </w:pPr>
      <w:r>
        <w:rPr/>
        <w:t xml:space="preserve">Kontakt osoba i osoba koja obavlja sve administrativno tehničke poslove u Organizaciji  je Branko Raičevi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 telefon  u organizaciji je 051 235 933 i Mob.tel: 069 343 579 .</w:t>
      </w:r>
    </w:p>
    <w:p>
      <w:pPr>
        <w:pStyle w:val="Normal"/>
        <w:jc w:val="both"/>
        <w:rPr/>
      </w:pPr>
      <w:r>
        <w:rPr/>
        <w:t xml:space="preserve">Organizacija je tehnički opremljena sa  faksom , kompjuterom i ima mogućnost elektronske komunikacije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ija se može obavljati na  Crnogorskom i Srpskom jeziku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rganizacija slijepih za Berane, Andrijevicu, Rožaje i Plav je osnovana 22.04. 1948 godine i to sa sjedištem u Andrijevici kao Sresko povjereništvo slijepih osoba .</w:t>
      </w:r>
    </w:p>
    <w:p>
      <w:pPr>
        <w:pStyle w:val="Normal"/>
        <w:rPr/>
      </w:pPr>
      <w:r>
        <w:rPr/>
        <w:t>Organizacija slijepih za opštine Berane, Andrijevicu Plav i rožaje , pod ovim punim nazivom registrovana je 17.02.2000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registrovanih članova u Organizaciji se kreće oko 164 od čega je 12 potpuno slijepe djece  koja su većinom prijevremeno rođena i oslijepila u inkubatorim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ija posjeduje Statut, štambilj i pečat .Starosna struktura članstva je oko 60  godin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iona struktura upravljanja je sledeć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ijom upravlja Upravni odbor , Skupština organizacije je najviši organ u Organizaciji , Nadzorni odbor brine i stara se o svim oblicima nadzora nad radom organa u Organizaciji i Disciplinska komisija koja donosi mjere u slučajevima povrede akata Organizacije od strane članova i Organ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 odluke koje donosi Organizacija moraju biti uskladjene sa osnovnim aktima organizacije (Statut) i sa Aktima Saveza slijepih Crne Gor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acija se finansira od donacija koje dobija od Komisije za raspodjelu sredstava od igara na sreću i sredstava koje opredijeli Opština Berane putem konkurs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aci o odgovornim licima za realizaciju Prijedloga projekta i Plana aktivnosti u 2011 god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PRAVNI ODBOR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Remzija Ramusović , VSS, predsjednik upravnog odbora .Živi u Beranama , ulica 29 novembra 10 b . Tel: 068 402 341 . </w:t>
      </w:r>
    </w:p>
    <w:p>
      <w:pPr>
        <w:pStyle w:val="Normal"/>
        <w:rPr/>
      </w:pPr>
      <w:r>
        <w:rPr/>
        <w:t>2.</w:t>
        <w:tab/>
        <w:t>Branko Raičević, VŠ , Sekretar  i administrator . Živi u Beranama ,ulica  Polimska br.56 . Tel: 069 343 759 i 235 933</w:t>
      </w:r>
    </w:p>
    <w:p>
      <w:pPr>
        <w:pStyle w:val="Normal"/>
        <w:rPr/>
      </w:pPr>
      <w:r>
        <w:rPr/>
        <w:t>3.</w:t>
        <w:tab/>
        <w:t xml:space="preserve">Isović Raif , član </w:t>
      </w:r>
    </w:p>
    <w:p>
      <w:pPr>
        <w:pStyle w:val="Normal"/>
        <w:rPr/>
      </w:pPr>
      <w:r>
        <w:rPr/>
        <w:t>4.</w:t>
        <w:tab/>
        <w:t>Marinko Božović, član</w:t>
      </w:r>
    </w:p>
    <w:p>
      <w:pPr>
        <w:pStyle w:val="Normal"/>
        <w:rPr/>
      </w:pPr>
      <w:r>
        <w:rPr/>
        <w:t>5.</w:t>
        <w:tab/>
        <w:t>Petrović Dejan, čla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kupština Organizacije slijepih za Berane, Andrijevicu , Rožaje i Plav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Remzija Ramusović, Berane</w:t>
      </w:r>
    </w:p>
    <w:p>
      <w:pPr>
        <w:pStyle w:val="Normal"/>
        <w:rPr/>
      </w:pPr>
      <w:r>
        <w:rPr/>
        <w:t>2.</w:t>
        <w:tab/>
        <w:t>Branko Raičević,Berane</w:t>
      </w:r>
    </w:p>
    <w:p>
      <w:pPr>
        <w:pStyle w:val="Normal"/>
        <w:rPr/>
      </w:pPr>
      <w:r>
        <w:rPr/>
        <w:t>3.</w:t>
        <w:tab/>
        <w:t>Sinanović Salko, Rožaje,</w:t>
      </w:r>
    </w:p>
    <w:p>
      <w:pPr>
        <w:pStyle w:val="Normal"/>
        <w:rPr/>
      </w:pPr>
      <w:r>
        <w:rPr/>
        <w:t>4.</w:t>
        <w:tab/>
        <w:t>Čkrijelj Iljaz, Rožaje,</w:t>
      </w:r>
    </w:p>
    <w:p>
      <w:pPr>
        <w:pStyle w:val="Normal"/>
        <w:rPr/>
      </w:pPr>
      <w:r>
        <w:rPr/>
        <w:t>5.</w:t>
        <w:tab/>
        <w:t>Petrovič Dejan,Plav,</w:t>
      </w:r>
    </w:p>
    <w:p>
      <w:pPr>
        <w:pStyle w:val="Normal"/>
        <w:rPr/>
      </w:pPr>
      <w:r>
        <w:rPr/>
        <w:t>6.</w:t>
        <w:tab/>
        <w:t>Stešević Milonja,Andrijevica,</w:t>
      </w:r>
    </w:p>
    <w:p>
      <w:pPr>
        <w:pStyle w:val="Normal"/>
        <w:rPr/>
      </w:pPr>
      <w:r>
        <w:rPr/>
        <w:t>7.</w:t>
        <w:tab/>
        <w:t>Turčinović Zoran, Andrijevica,</w:t>
      </w:r>
    </w:p>
    <w:p>
      <w:pPr>
        <w:pStyle w:val="Normal"/>
        <w:rPr/>
      </w:pPr>
      <w:r>
        <w:rPr/>
        <w:t>8.</w:t>
        <w:tab/>
        <w:t>Jokić Radmila, Velika</w:t>
      </w:r>
    </w:p>
    <w:p>
      <w:pPr>
        <w:pStyle w:val="Normal"/>
        <w:rPr/>
      </w:pPr>
      <w:r>
        <w:rPr/>
        <w:t>9.</w:t>
        <w:tab/>
        <w:t>Božović Marinko, Berane,</w:t>
      </w:r>
    </w:p>
    <w:p>
      <w:pPr>
        <w:pStyle w:val="Normal"/>
        <w:rPr/>
      </w:pPr>
      <w:r>
        <w:rPr/>
        <w:t>10.</w:t>
        <w:tab/>
        <w:t>Božović Branka, Dolac</w:t>
      </w:r>
    </w:p>
    <w:p>
      <w:pPr>
        <w:pStyle w:val="Normal"/>
        <w:rPr/>
      </w:pPr>
      <w:r>
        <w:rPr/>
        <w:t>11.</w:t>
        <w:tab/>
        <w:t>Isović Raif,Bera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dzorni odb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Miranović Božidar - predsjednik</w:t>
      </w:r>
    </w:p>
    <w:p>
      <w:pPr>
        <w:pStyle w:val="Normal"/>
        <w:rPr/>
      </w:pPr>
      <w:r>
        <w:rPr/>
        <w:t>2.</w:t>
        <w:tab/>
        <w:t>Radević Branislav,Berane</w:t>
      </w:r>
    </w:p>
    <w:p>
      <w:pPr>
        <w:pStyle w:val="Normal"/>
        <w:rPr/>
      </w:pPr>
      <w:r>
        <w:rPr/>
        <w:t>3.</w:t>
        <w:tab/>
        <w:t>Magdelinić Ratko,Rožaj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rganizacija slijepih za Berane , Andrijevicu,Plav i Rožaj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SEKRETA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Branko Raičević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142875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48485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0060" cy="834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807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375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0405" cy="834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704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262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63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0:00Z</dcterms:created>
  <dc:creator>Dada</dc:creator>
  <dc:description/>
  <cp:keywords/>
  <dc:language>en-US</dc:language>
  <cp:lastModifiedBy>milena.remikovic</cp:lastModifiedBy>
  <cp:lastPrinted>2011-09-29T11:40:00Z</cp:lastPrinted>
  <dcterms:modified xsi:type="dcterms:W3CDTF">2011-11-24T11:10:00Z</dcterms:modified>
  <cp:revision>2</cp:revision>
  <dc:subject/>
  <dc:title>Formular za podnošenje prijedloga programa Komisiji za raspodjelu dijela prihoda od igara na sreću</dc:title>
</cp:coreProperties>
</file>